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5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                                       PRODUKTY OWOCOWO - WARZYWNE</w:t>
      </w:r>
    </w:p>
    <w:tbl>
      <w:tblPr>
        <w:tblW w:w="1524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2"/>
        <w:gridCol w:w="710"/>
        <w:gridCol w:w="991"/>
        <w:gridCol w:w="992"/>
        <w:gridCol w:w="1140"/>
        <w:gridCol w:w="1843"/>
        <w:gridCol w:w="2126"/>
        <w:gridCol w:w="1765"/>
        <w:gridCol w:w="22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Ziemni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Ziemniaki młode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rche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rchew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ele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eler mło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 młod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zczypiorek (pęczek) minimum 30g pęcz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midor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ałata 150-250 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Sałata lodowa minimum 35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Ogór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Ogórki kiszo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apry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biał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czerwo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główka młoda minimum 80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pekińska 1000-120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pusta kiszo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Fasolka szparagow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truszka nać (pęczek) minimum 50g pęcz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oper nać (pęczek) minimum 50g pęcze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ieczar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lafior minimum 60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okuły minimum 350-50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alarepa minimum 200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Rzodkiewka (pęczek) minimum 9 sztuk w pęczk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ana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marańcze 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Mandaryn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ytry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Jabłka małe/średnie (150/200g 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zoskwinie małe/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Nektaryny małe/średni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Rodzynki bez dodatku cukrów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i substancji  słodzących zdefiniowanych w rozporządzeniu (WE) nr 1333/2008, soli oraz tłuszcz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Śliw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Gruszki małe/średnie (150/200g  szt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Truskaw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otwinka pęczek minimum 3 buraczki w pęczk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Por minimum 350g 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ebul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urak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zosnek Polski minimum 35g sztu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Brukselk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Kiw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Cukin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Dyn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tbl>
      <w:tblPr>
        <w:tblW w:w="9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103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dostawy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ferta *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6:00 – 6: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 powyżej 6:15 – 6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ziennie od poniedziałku do piątku w godzinach powyżej 6:30 – 7:0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ziennie od poniedziałku do piątku w godzinach powyżej 7:00 – 7: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spacing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7:00Z</dcterms:created>
  <dc:creator>Twoja nazwa użytkownika</dc:creator>
  <dc:description/>
  <cp:keywords/>
  <dc:language>en-US</dc:language>
  <cp:lastModifiedBy>tslezak</cp:lastModifiedBy>
  <cp:lastPrinted>2018-12-10T09:16:00Z</cp:lastPrinted>
  <dcterms:modified xsi:type="dcterms:W3CDTF">2024-12-09T09:58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