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10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 X                                     OLEJE I TŁUSZCZE ZWIERZĘCE I ROŚLINNE 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lej roślinny  o zawartości kwasów jednonienasyconych  powyżej 50%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wasów wielonienasyconych poniżej 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wa z oliwek extra vir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03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5-11-26T12:19:00Z</cp:lastPrinted>
  <dcterms:modified xsi:type="dcterms:W3CDTF">2024-12-08T13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