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w sprawie zamówienia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 NR  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……….  w Sławkowie 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ą Sławków z siedzibą w Sławkowie  przy ul. Rynek 1, NIP 625-244-51-99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ą przez mgr Agatę Sobczyk Dyrektora Szkoły Podstawowej nr1  im.  Jana   Baranowskiego   w   Sławkowie z siedzibą w Sławkowie   przy ul. Browarnej 55 zwanym w dalszej części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m przez: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łoniony w drodz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a w trybie podstawowym, zgodnie z ustawą z dnia 11 września 2019 r. Prawo zamówień publicznych (Dz. U. z 2024 r. poz. 1320.)</w:t>
      </w:r>
      <w:r>
        <w:rPr>
          <w:rFonts w:cs="Times New Roman" w:ascii="Times New Roman" w:hAnsi="Times New Roman"/>
          <w:sz w:val="24"/>
          <w:szCs w:val="24"/>
        </w:rPr>
        <w:t xml:space="preserve"> zobowiązuje się do wykonania przedmiotu zamówienia pn.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artykułów spożywczych dla potrzeb stołówki szkolnej Szkoły Podstawowej nr1 im. Jana Baranowskiego w Sławkowie w  roku 2025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umowy są sukcesywne dostawy artykułów spożywczych do stołówki szkolnej Szkoły Podstawowej nr 1 im. Jana Baranowskiego  w Sławkowie tj. ul.Browarna 55, 41-260 Sławków. Przez dostawę Zamawiający rozumie przywóz        i wniesienie zamówionych artykułów spożywczych do pomieszczeń kuchennych stołówki szkolnej Szkoły Podstawowej nr 1 im. Jana Baranowskiego w Sławkowi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e zamawianych artykułów, ich ilości szacunkowe oraz ceny jednostkowe przedstawia załącznik nr …. do niniejszej umowy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wóz zamawianych artykułów odbywać się będzie codziennie od poniedziałku do piątku z wyłączeniem dni świątecznych, dni wolnych od zajęć dydaktycznych tj. ferii zimowych, letnich, przerw świątecznych oraz innych dni ustalonych przez Dyrektora Szkoły w godzinach zadeklarowanych przez WYKONAWCĘ w Formularzu ofertowym i Formularzu cenow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podstawowych obowiązków ZAMAWIAJĄCEGO należ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zamawiać towar z odpowiednim, co najmniej jednodniowym wyprzedzenie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regulować należność na rzecz WYKONAWCY w formie przelewu na jego konto bankowe ................................................................................... na podstawie wystawionej przez WYKONAWCĘ faktury ( dwa razy w miesiącu 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rmin płatności strony zgodnie ustalają na 21 dni od daty dostarczenia faktury przez WYKONAWCĘ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żda faktura winna zawierać ilości i ceny poszczególnych produktów. Ceny te powinny być zgodne z Formularzem cenowy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EMU służy prawo do odmowy przyjęcia faktury, gdy jest wystawiona niezgodnie z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mawiający zapłaci tylko za produkty przyjęte przez Zamawiającego, których jakość, standard i okres gwarancji nie budziła wątpliwoś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W przypadku wprowadzenia lockdownu i zamknięcia szkoły lub ograniczenia liczby uczęszczających uczniów, a tym samym ograniczenia dostaw, Wykonawca zrzeka się wszelkich roszczeń, w tym także ewentualnych przyszłych roszczeń, związanych z okolicznościami i warunkami fizycznymi oraz zmianami dokonanymi w umowie niniejszym ograniczeniem. Z uwagi, że Zamawiający nie jest w stanie określić wysokości ograniczenia dostaw, Zamawiający informuję, że dostawa może nie być wykonyw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 zwłokę w regulowaniu należności ZAMAWIAJĄCY płaci odsetki w ustawowej wysok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 się dostarczać ZAMAWIAJĄCEMU zamówienia cząstkowe zgodnie z zapotrzebowaniem w terminie określonym każdorazowo przez ZAMAWIAJĄCEGO, codziennie w godzinach określonych w Formularzu ofertowym oraz Formularzu cenowym,  własnym środkiem transportu przystosowanym do przewozu żywności, z zachowaniem wszelkich wymogów sanitarno-higienicznych określonych w obowiązujących w tym zakresie przepisach prawa, na własne ryzyko do siedziby ZAMAWIAJĄCEGO, tj. ul. Browarna 55, 41-260 Sławków oraz wnieść do pomieszczeń kuchennych stołówki szkol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zmiany wielkości dziennego zapotrzebowania w dniu poprzedzającym dzień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stan jakościowy dostarczanych artykułów żywn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 oraz oferowane przez niego artykuły spożywcze muszą spełniać wymogi wynikające z przepisów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Ustawy z dnia 25 sierpnia 2006r. o bezpieczeństwie żywności i żywienia ( Dz. U. 2023 poz 1448.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, WYKONAWCA przedłoży dowody potwierdzające zgodność dostarczonych towarów z obowiązującymi normami jakości artykułów żywnościowych dopuszczonych do sprzedaży oraz zgodnością z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dostarczony artykuł żywnościowy musi być I gatunku oraz posiadać ważny termin do spożycia. W przypadku warzyw i owoców oraz pieczywa każdorazowo będzie to oceniane organoleptycznie. W przypadku wędlin opakowania nie mogą być większe niż 1 kg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uzasadnionych wątpliwości co do jakości dostarczonego towaru, jego terminu ważności do spożycia, godziny dostawy  oraz zwiększenia ceny na dany produkt ZAMAWIAJĄCY odmówi jego przyjęcia. WYKONAWCA zobowiązany jest w takim przypadku przyjąć zwrot i niezwłocznie – nie później niż do godziny 8:30 – dostarczyć na koszt własny towar wolny od wad lub w odpowiedniej cenie. Nie spełnienie tego wymogu uzasadnia rozwiązanie przez ZAMAWIAJĄCEGO niniejszej umowy ze skutkiem natychmiastowym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cy WYKONAWCY winni posiadać aktualne świadectwa zdrowia, decyzje sanitarne na środki transportu oraz czystą odzież ochronną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zapewni odpowiednie warunki sanitarno-epidemiologiczne zgodnie z obowiązującymi przepisami w zakresie zapobiegania COVID-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niniejszej umowy ZAMAWIAJĄCY przeznacza kwotę, ……......zł netto na dostawę 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ma obowiązku wyczerpania – w okresie obowiązywania umowy całości wartości zamówienia objętego niniejszą umową. Podane w załączniku nr …. do umowy ilości są wielkościami szacunkowymi ustalonymi na podstawie zamówień za okres ostatnich 12 miesięcy oraz przewidywanego zapotrzebowania . Poszczególne ilości szacunkowe mogą ulec zmniejszeniu lub zwiększeniu na skutek zmiany ilości i wielkości zamówienia przez ZAMAWIAJĄCEGO z powodu zdarzeń losowych oraz innych okoliczności niezawinionych przez ZAMAWIAJĄCEGO pod warunkiem, że kwota przeznaczona na realizację niniejszej umowy nie zostanie przekroczona. WYKONAWCY nie służy roszczenie o realizację dostawy w ilościach i wielkościach podanych w tabeli Formularza Cenow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rozwiązaniu w razie wyczerpania kwoty z pkt.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netto zawarte w załączniku nr …, a zadeklarowane w Formularzu Cenowym nie mogą ulec zmianie przez cały okres trwania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rozwiązania umowy ze skutkiem natychmiastowym w razie naruszenia przez WYKONAWCĘ  jej postanowień: a)odnoszących się do jakości dostarczanych towarów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razie pięciu przypadków opóźnień w poszczególnych dostawach w stosunku do terminów dostaw zadeklarowanych w Formularzu ofertowym i Formularzu cenowym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razie pięciu przypadków niezgodności w ilości dostarczonych artykułów w stosunku do zamówienia złożonego przez ZAMAWIAJĄCEGO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ma prawo naliczać dostawcy kary umowne w związku </w:t>
        <w:br/>
        <w:t>z nienależytym wykonaniem przez WYKONAWCĘ obowiązków umownych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dostarczeniu towarów nie odpowiadających parametrom ilościowym, jakościowym lub asortymentowym składanych zamówień – w wysokości 20% wartości danego towaru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nie dostarczeniu zamówionego towaru – w wysokości 20% wartości danego towaru 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 co najmniej trzykrotnej dostawie towaru po oferowanym terminie dostawy w miesiącu w wysokości 10 % wartości danego towaru brutto potrącone z kwoty należnej WYKONAWCY z wystawionych faktu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YKONAWCA przejmuję na siebie odpowiedzialność za wszelkie szkody powstałe u osób trzecich spowodowane spożyciem produktów dostarczonych przez WYKONAWCĘ w wykonaniu niniejszej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y sporne rozstrzygać będzie sąd właściwy dla siedziby ZAMAWIAJĄCEGO.</w:t>
      </w:r>
    </w:p>
    <w:p>
      <w:pPr>
        <w:pStyle w:val="Normal"/>
        <w:tabs>
          <w:tab w:val="clear" w:pos="708"/>
          <w:tab w:val="left" w:pos="31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rony mogą za zgodnym oświadczeniem woli rozwiązać niniejszą umowę z jednomiesięcznym wypowiedzeniem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elkie zmiany niniejszej umowy wymagają formy pisemnej pod rygorem nieważ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a umowa zostaje zawarta na okres od  02.01.2025 do 31.12.20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sprawach nieuregulowanych niniejszą umową stosuje się przepisy Kodeksu Cywiln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wę sporządzono w dwóch jednobrzmiących egzemplarzach po jednym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                                           </w:t>
        <w:tab/>
        <w:t xml:space="preserve"> 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</w:t>
        <w:tab/>
        <w:t xml:space="preserve">     WYKONAW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0:00Z</dcterms:created>
  <dc:creator>Anita</dc:creator>
  <dc:description/>
  <cp:keywords/>
  <dc:language>en-US</dc:language>
  <cp:lastModifiedBy>tslezak</cp:lastModifiedBy>
  <cp:lastPrinted>2021-11-30T08:47:00Z</cp:lastPrinted>
  <dcterms:modified xsi:type="dcterms:W3CDTF">2024-12-08T15:1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