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6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 VI                                     RÓŻNE PRODUKTY SPOŻYWCZE</w:t>
      </w:r>
    </w:p>
    <w:tbl>
      <w:tblPr>
        <w:tblW w:w="1503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1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centrat pomidorowy 200g  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Żurek w butelce 480m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sztarda 175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rzan 29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sola „Jaś” średn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łka tarta 5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ól sodowo-potasowa o obniżonej zawartości sod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kie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kokardka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rurki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Makaron muszelka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Makaron łazanki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Makaron wstążka karbowana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Makaron spagetti 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świderki 4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zacierka 2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ron nitki 25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eranek 10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gano  10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ry 15g 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maryn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zylia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li 15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ubczyk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prz mielony  15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yka mielona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ść laurowy  7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ele angielskie 15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oła prowansalskie  1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ynamon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łka pszenna 10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8"/>
                <w:szCs w:val="28"/>
              </w:rPr>
              <w:t>Kurkuma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osnek granulowany  20g 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szt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dory suszone80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pryka wędzona 30g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z dodatku so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midory całe w puszce 400g – 500g bez konserwan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nas w puszcze 550 - 600g bez konserwan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ukurydza w puszce 400g -500g bez konserwan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erwona fasola w puszce 400g-500g bez konserwan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łatki kukurydziane 500g zawierający nie więcej niż 10g cukrów w 100g/ml produktu gotowego do spożycia; zawierające nie więcej niż 10g tłuszczu w 100g/ml produktu gotowego do spożycia; bez dodatku substancji słodzących  zdefiniowanych w rozporządzeniu (WE) nr 1333/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tbl>
      <w:tblPr>
        <w:tblW w:w="62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3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spacing w:before="0" w:after="20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22:00Z</dcterms:created>
  <dc:creator>Twoja nazwa użytkownika</dc:creator>
  <dc:description/>
  <cp:keywords/>
  <dc:language>en-US</dc:language>
  <cp:lastModifiedBy>tslezak</cp:lastModifiedBy>
  <cp:lastPrinted>2017-12-08T13:08:00Z</cp:lastPrinted>
  <dcterms:modified xsi:type="dcterms:W3CDTF">2023-12-06T12:1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