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                                                  PRODUKTY   MLECZARSKI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urt naturalny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eko w kart. 3,2% 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mietana w woreczku 30% 0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ło ekstra 200g 82%tłusz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Jogurt z kawałkami owoców 150g typu Jogobella lub równoważny -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ListParagraph"/>
        <w:spacing w:before="0" w:after="200"/>
        <w:ind w:left="1274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6:00Z</dcterms:created>
  <dc:creator>Twoja nazwa użytkownika</dc:creator>
  <dc:description/>
  <cp:keywords/>
  <dc:language>en-US</dc:language>
  <cp:lastModifiedBy>tslezak</cp:lastModifiedBy>
  <cp:lastPrinted>2016-12-07T09:48:00Z</cp:lastPrinted>
  <dcterms:modified xsi:type="dcterms:W3CDTF">2023-12-06T12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