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eść 2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I                                            MIĘSO, PRODUKTY MIĘSNE, WĘDLINY</w:t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1561"/>
        <w:gridCol w:w="2126"/>
        <w:gridCol w:w="1984"/>
        <w:gridCol w:w="1560"/>
        <w:gridCol w:w="19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opatka wieprzowa b/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ynka trybowana - kul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b b/k I klasy bez warkocz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Filet z indy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ziec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ęg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łki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łbasa podwawelska o zawartości minimum 80% mięs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czek pas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ListParagraph"/>
        <w:spacing w:before="0" w:after="200"/>
        <w:ind w:left="14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4:00Z</dcterms:created>
  <dc:creator>Twoja nazwa użytkownika</dc:creator>
  <dc:description/>
  <cp:keywords/>
  <dc:language>en-US</dc:language>
  <cp:lastModifiedBy>tslezak</cp:lastModifiedBy>
  <cp:lastPrinted>2018-12-10T06:58:00Z</cp:lastPrinted>
  <dcterms:modified xsi:type="dcterms:W3CDTF">2023-12-05T10:3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