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A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zęść 10</w:t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CENOWY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CZĘŚĆ  X                                     OLEJE I TŁUSZCZE ZWIERZĘCE I ROŚLINNE </w:t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94"/>
        <w:gridCol w:w="708"/>
        <w:gridCol w:w="992"/>
        <w:gridCol w:w="992"/>
        <w:gridCol w:w="992"/>
        <w:gridCol w:w="1274"/>
        <w:gridCol w:w="2128"/>
        <w:gridCol w:w="3038"/>
        <w:gridCol w:w="1503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azwa produkt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.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ena jedn. netto w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taw-ka poda-tku VA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Cena jedn. brutto w zł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netto w zł (iloczyn kolumn 4i5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artość podatku VAT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artość brutto w zł (suma kolumn 8i9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lej roślinny  o zawartości kwasów jednonienasyconych  powyżej 50% </w:t>
            </w:r>
          </w:p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kwasów wielonienasyconych poniżej 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liwa z oliwek extra virg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netto ………………………………….., VAT …………………………….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tość pakietu brutto …………………………….... Słownie …………………………………………………………………</w:t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6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odzina dostawy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ferta*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00 – 6.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6.15 – 6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powyżej 6.30 – 7.00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owyżej 7.00 – 7.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zanaczyć  </w:t>
      </w: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oferowany przedział czasowy w kolumnie Oferta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ind w:left="144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12036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8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Twoja nazwa firm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17:00Z</dcterms:created>
  <dc:creator>Twoja nazwa użytkownika</dc:creator>
  <dc:description/>
  <cp:keywords/>
  <dc:language>en-US</dc:language>
  <cp:lastModifiedBy>tslezak</cp:lastModifiedBy>
  <cp:lastPrinted>2015-11-26T12:19:00Z</cp:lastPrinted>
  <dcterms:modified xsi:type="dcterms:W3CDTF">2023-11-29T12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