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łącznik nr 1A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9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CENOWY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IX                                                                   JAJA</w:t>
      </w:r>
    </w:p>
    <w:tbl>
      <w:tblPr>
        <w:tblW w:w="152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2"/>
        <w:gridCol w:w="710"/>
        <w:gridCol w:w="991"/>
        <w:gridCol w:w="992"/>
        <w:gridCol w:w="994"/>
        <w:gridCol w:w="2409"/>
        <w:gridCol w:w="2127"/>
        <w:gridCol w:w="1366"/>
        <w:gridCol w:w="22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p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wa produkt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.m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netto w z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aw-ka poda-tku V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ena jedn. brutto w zł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netto w zł (iloczyn kolumn 4i5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artość podatku VAT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brutto w zł (suma kolumn 8i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Jaj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zt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netto ………………………………….., VAT ……………………………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brutto …………………………….... Słownie …………………………………………………………………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126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odzina dostawy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ferta*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00 – 6.1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6.15 – 6.3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owyżej 6.30 – 7.00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7.00 – 7.3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 xml:space="preserve">*zanaczyć 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oferowany przedział czasowy w kolumnie Oferta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144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Twoja nazwa firm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16:00Z</dcterms:created>
  <dc:creator>Twoja nazwa użytkownika</dc:creator>
  <dc:description/>
  <cp:keywords/>
  <dc:language>en-US</dc:language>
  <cp:lastModifiedBy>tslezak</cp:lastModifiedBy>
  <cp:lastPrinted>2018-12-10T07:03:00Z</cp:lastPrinted>
  <dcterms:modified xsi:type="dcterms:W3CDTF">2022-12-05T09:0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