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8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II                                         PRODUKTY  Z  ZIARNA  I  SKROBI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 (suma iloczynu kolumn 5i6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podatku VAT (iloczyn kolumn 6i8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ąka tort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ąka ziemnia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asza jęczmien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asza m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asza gry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Ryż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=</w:t>
      </w:r>
    </w:p>
    <w:p>
      <w:pPr>
        <w:pStyle w:val="ListParagraph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1:00Z</dcterms:created>
  <dc:creator>Twoja nazwa użytkownika</dc:creator>
  <dc:description/>
  <cp:keywords/>
  <dc:language>en-US</dc:language>
  <cp:lastModifiedBy>tslezak</cp:lastModifiedBy>
  <cp:lastPrinted>2014-11-19T09:47:00Z</cp:lastPrinted>
  <dcterms:modified xsi:type="dcterms:W3CDTF">2021-12-05T15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