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eść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I                                                  PRODUKTY   MLECZARSKIE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brutto w zł (suma iloczynu kolumn 5i6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podatku VAT (iloczyn kolumn 6i8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gurt naturalny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 biał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 żół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leko w kart. 3,2% 1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mietana w woreczku 30% 0,5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ło ekstra 200g 82%tłuszcz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Jogurt z kawałkami owoców 150g typu Jogobella lub równoważny - zawierający nie więcej niż 10g cukrów w 100g/ml produktu gotowego do spożycia; zawierające nie więcej niż 10g tłuszczu w 100g/ml produktu gotowego d ospżycia; bez dodatku substancji słodzących  zdefiniowanych w rozporządzeniu (WE) nr 1333/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ListParagraph"/>
        <w:spacing w:before="0" w:after="200"/>
        <w:ind w:left="12744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56:00Z</dcterms:created>
  <dc:creator>Twoja nazwa użytkownika</dc:creator>
  <dc:description/>
  <cp:keywords/>
  <dc:language>en-US</dc:language>
  <cp:lastModifiedBy>tslezak</cp:lastModifiedBy>
  <cp:lastPrinted>2016-12-07T09:48:00Z</cp:lastPrinted>
  <dcterms:modified xsi:type="dcterms:W3CDTF">2021-12-02T10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