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5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                                       PRODUKTY OWOCOWO - WARZYWNE</w:t>
      </w:r>
    </w:p>
    <w:tbl>
      <w:tblPr>
        <w:tblW w:w="15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140"/>
        <w:gridCol w:w="1843"/>
        <w:gridCol w:w="2126"/>
        <w:gridCol w:w="1765"/>
        <w:gridCol w:w="2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Ziemni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Ziemniaki młod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 mło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zczypiorek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ido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lod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 kiszo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apr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biał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czerw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pekińs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kisz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Fasolka szparag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oper nać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cza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fi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okuł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rep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Rzodkiewka (pęczek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an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arańcze 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ndaryn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ytry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błka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zoskwinie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ektaryny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Rodzyn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Śli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ruszki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Truska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otwinka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Śliwki suszone bez pest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ebu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ur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zosn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ukse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iw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8-12-10T09:16:00Z</cp:lastPrinted>
  <dcterms:modified xsi:type="dcterms:W3CDTF">2021-12-05T15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