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10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ZĘŚĆ  X                                     OLEJE I TŁUSZCZE ZWIERZĘCE I ROŚLINNE 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brutto w zł (suma iloczynu kolumn 5i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podatku VAT (iloczyn kolumn 6i8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lej roślinny  o zawartości kwasów jednonienasyconych  powyżej 50%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wasów wielonienasyconych poniżej 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wa z oliwek extra virg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1203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5-11-26T12:19:00Z</cp:lastPrinted>
  <dcterms:modified xsi:type="dcterms:W3CDTF">2021-12-02T10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